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ЗД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зучения заболеваемости:  по причинам смерти, по обращаемости, по данным медицинских осмотров | по данным переписи населения, поданным физического развития | по обращаемости, по данным физического развития | по данным медицинских осмотров, по обращаем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термина "болезненность":  | вновь выявленные заболевания в данном году | все заболевания, зарегистрированные в данном году | заболевания, выявленные при целевых медицинских осмотрах | заболевания, выявленные при периодических медицинских осмотра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трахователей при ОМС выступают? | юридические или физические лица, уплачивающие страховые взносы | лица, получающие страховое возмещение при наступлении страхового случая | страховые организации, выплачивающие страховое возмещение | медицинские учреждения, работающие в условиях ОМС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е наблюдение- это? | наблюдение, охватывающее часть единиц совокупности для характеристики целого | наблюдение, приуроченное к одному какому-либо моменту | наблюдение в порядке текущей регистрации | обследование всех без исключения единиц изучаемой совокуп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ами госпитализации являются? | направление поликлиники, направление "скорой" | "самотек" | с разрешения главного врача | все выше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ется достоверной для научных исследований? | вероятность 68,3% | вероятность 95,5% | вероятность 99,7%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койки определяется следующим отношением? | (число госпитализированных больных) / (среднегодовое число коек) | (число госпитализированных больных) / (число дней работы койки в году) | (число госпитализированных больных) / (среднее время пребывания больного на койке) | ( число госпитализированных больных) / (средние сроки лечения больного в стационаре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тных медицинских услуг в медицинских учреждениях должна включать все, за исключением? | отбора услуг, не предусмотренных базовой программой, направления полученных денег на приобретение оборудования | расчета стоимости медицинской услуги | оповещения населения о перечне, стоимости и видах платных услуг| перечисленное в пп. 2-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заболеваемость - это? | заболевания, впервые выявленные в этом году | заболеваемость, регистрируемая врачом и записанная им в медицинской документации | совокупность всех имеющихся среди населения заболеваний, впервые выявленных в данном году или известных ранее, по поводу которых больные вновь обратились в данном году | учет всех заболеваний(инфекционных, неэпидемических, с ВУТ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бъема работы в поликлинике? | число посещений в одну смену,  число посещений за год, день | число врачей на 10 000 жителей | число врачебных посещений на 1 жителя | перечисленное в пп. 2-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заболеваемости язвенной болезнью желудка у работающих в различных отраслях народного хозяйства единицей наблюдения является? | работающий человек | больной язвенной болезнью желудка | больной человек | ребено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условия среды обитания человека? | возникли в результате деятельности биосферы | не изменялись с момента возникновения планеты | не зависят от деятельности живых организмов | не изменяются при разрушении природных экосисте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й взнос (платеж) представляет собой? | установленную законом или договором денежную сумму, которая выплачивается страхователем | установленную законом или договором денежную сумму, которая выплачивается застархованному лицу | величину денежной суммы за конкретные медицинские услуг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изнаются несостоявшимися если? | участвовал один поставщик, одна группа лиц, отсутствовали участники | одна группа лиц | отсутствовали участники | участвовал один поставщи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какого периода времени со дня издания приказа органа здравоохранения действительна квалификационная категория, присвоенная врачам, провизорам, работникам среднего медицинского (фармацевтического) персонала?|в течение 5 лет|в течение 3 лет|в течение 7 лет</w:t>
      </w:r>
    </w:p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ется ли листок нетрудоспособности иностранным гражданам, в том числе без гражданства, беженцам и вынужденным переселенцам, работающих на предприятиях, организациях и учреждениях России, независимо от их собственности?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, выдаетс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т, не выдаетс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дается справка произвольной форм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лечебно-профилактической помощи обеспечивается|развитием широкой сети лечебно-профилактических учреждений|подготовкой высококвалифицированных врачебных кадров|производством и закупкой недостающих медикаментов за рубежом|развитием широкой сети учебно-методических медицинских центр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емость населения определяет|совокупность вновь возникших в данном году заболеваний|количество посещений в данном году|распространенность заболеваний в данном году|общее количество обращений и посещений в данном году|количество вновь возникших заболева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идам медицинской учетной документации, применяемой в клинико-статистическом исследовании, относятся|история болезни, история развития ребенка|карта амбулаторного больного|контрольная карта диспансерного наблюдения|карта выбывшего из стационара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ЭК больного направляют в случае: 1) для установления группы инвалидности, 2) для санкционирования долечивания после 4 месяцев нетрудоспособности, 3) для направления на санаторно-курортное лечение, 4) для назначения пособия по временной нетрудоспособности|если верно 1 и 2|если верно 2 и 3|если верно 3 и 4|если верно 1 и 4|если все верн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 представить собранные данные можно с помощью|табличного и графического представления данных|табличного метода и секторной диаграммы|столбиковой, секторной и фигурной диаграмм|гистограммы и полигона часто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ое влияние на сохранение и укрепление здоровья населения оказывают все факторы, кроме|уровня культуры населения|экологических факторов среды|качества и доступности медицинской помощи|безопасных условий труда|сбалансированности пита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характеризуют все перечисленные показатели, кроме|трудовой активности населения|заболеваемости|инвалидности|демографических показателей|физического развития насел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оказателем естественного движения населения являются:|рождаемость, смертность|смертность, заболеваемость|инвалидность, смертность|инвалидность, заболеваемос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формуле вычисляется общий показатель смертности населения, если введены обозначения: A - число умерших за 1 год * 1000 ; B - средняя численность населения ; C - численность населения ;|A / B|A / C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формуле вычисляется показатель материнской смертности, если введены обозначения: A - число умерших беременных, рожениц, родильниц в течение 42 недель после прекращения беременности на 100 000 живорожденных ; B - число живорожденных ; C - число умерших беременных после 28 недель на 100 000 живорожденных ; D - суммарное число беременностей после 28 недель ;|A / B|C / D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ождаемости считается низким, если он составляет|до 20|от 21 до 25|от 26 до 30|от 31 до 40|от 41 до 5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ождаемости считается низким, если он составляет|до 20 на 1000 населения|от 21 до 25 на 1000 населения|от 26 до 30 на 1000 населения|от 30 до 40 на 1000 населения|от 40 до 50 на 1000 насел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еятельности поликлиники, являются: 1) участковость, 2) охват диспансерным наблюдением, 3) снятие с диспансерного учета, 4) летальность на участке, 5) сведения о заключительных диагнозах из статистических отчетов|если верно 1, 2, 3|если верно 2, 3 и 4|если верно 1, 3 и 4|если верно 3, 4 и 5|если верно вс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м определением социальной гигиены как науки является|социальная гигиена - наука об общественном здоровье и здравоохранении|социальная гигиена - наука о социальных проблемах медицины и здравоохранения|социальная гигиена - система мероприятий по охране здоровья населени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чение демографии сводится к:|планированию социально-экономического развития страны (территории)|планированию учреждений здравоохранения и кадров|оценке здоровья населения|оценке качества медицинской помощ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чение демографии сводится|к планированию социально-экономического развития страны (территории)|к планированию учреждений здравоохранения и кадров|к оценке здоровья населения|к оценке качества медицинской помощи|ко всему перечисленном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каждого случая в клинико-статистическом исследовании осуществляется|на специальной выборочной карте|на контрольной карте|с использованием первичных документов (история болезни, выписка из амбулаторной карты и др. 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о-курортная помощь оказывается во всех перечисленных учреждениях, кроме|оздоровительных центров|санаториев|курортных поликлиник|бальнеологических и грязелечебниц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е исследование|является вспомогательным при оценке результатов|является основным при оценке результатов|может быть как вспомогательным, так и основным, в зависимости от цели этого исследова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и компонентами младенческой смертности в зависимости от периодов жизни являются|перинатальная смертность|неонатальная смертность|постнеонатальная смертность|ранняя неонатальная|поздняя неонатальна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лечебно-профилактической помощи населению предусматривает все перечисленное, кроме|усиления госсаннадзора|улучшения работы скорой и неотложной медицинской помощи|совершенствования экспертизы временной нетрудоспособности|укрепления и расширения сети территориально-медицинских объединений|повышения норм расходов на питание и медикамент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щей смертности считается низким, если ее показатель составляет|ниже 10 на 1000 населения|от 11 до 15 на 1000 населения|от 16 до 20 на 1000 населения|от 21 до 25 на 1000 насел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ВТЭК являются все перечисленные, кроме|продления временной нетрудоспособности на срок свыше 6 месяцев|установления группы и причины инвалидности|определения трудовых рекомендаций инвалидам|определения времени фактического наступления инвалидности|установления степени утраты трудоспособности при трудовом увечь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лассификация болезней - это: | перечень наименований болезней в определенном порядке | перечень диагнозов в определенном порядке | перечень симптомов, синдромов и отдельных состояний, расположенных по определенному принципу | система рубрик, в которые отдельные патологические состояния включены в соответствии с определенными установленными критериям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емость новорожденных детей за последние годы имеет тенденцию? | к уменьшению | к увеличению | не изменяетс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ые показатели характеризуют? | структуру, состав явления | частоту явлений в своей среде | распределение целого на части | соотношение двух разнородных совокупност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тенсивным статистическим показателям относятся? | распределение больных по полу и возрасту | показатели заболеваемости, смертности | структура заболеваний по нозологическим форма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кратность использования хлорсодержащего дезраствора в течение 1 рабочей смены в процедурной поликлиники? | не более 6 раз при отсутствии розового окрашивания раствора | однократно | до 7 раз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тепени вероятности соответствует доверительный интервал Р+- 2m? | вероятности 68,3% | вероятности 95,5% | вероятности 99,7%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страхование является основным источником финансирования? | в США | в Германии | в Великобритании | в Канад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палатного отделения (количество коек) стационара рассчитывается с учетом нагрузки? | на заведующего отделением | на врача-ординатора, на дежурную постовую медицинскую сестру | на медицинскую сестру процедурного кабинета | на санитар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стационара? | число работающих коек | число работающих коек и временно свернутых (ремонт) | число пролеченных за год больных | число профилей коек в стационар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затраты на здравоохранение в расчете на душу населения в Европе? | в Бельгии | во Франции | в Германии | в Великобритан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следипломного обучения медицинских кадров включает следующие виды, кроме? | периодического обучения на курсах усовершенствования в системе последипломного образования | участия в семинарах, симпозиумах, конференциях | обучения в ординатуре, аспирантур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оссийский ученый медик, получивший Нобелевскую премию? | Н.И.Пирогов | И.И.Мечников | И.П.Павл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перинатальной смертности вычисляется по формуле? | (число детей, родившихся мертвыми + число детей, умерших в течение первого года жизни) 1000/ число детей, родившихся живыми | (число детей, родившихся мертвыми + число детей, умерших в течение первых 7 дней жизни) 1000 / число детей, родившихся живыми и мертвыми | (число детей, родившихся мертвыми + число детей, умерших в течение первых 28 дней жизни) 1000/ число детей, родившихся живыми и мертвыми | (число детей, родившихся мертвыми) 1000/ число детей, родившихся живыми и мертвым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ым путем развития здравоохранения на современном этапе является? | государственная система | смешанная система | страховая медицина | частная практик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татистического исследования- это? | перечень вопросов | совокупность изучаемых признаков | определение масштаба исследования | определение времени исследова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 в стационаре при инфаркте миокарда рассчитывается следующим образом? | занятость койки инфарктными больными делится на оборот этих коек | число койко-дней, проведенных в стационаре больными с инфарктом миокарда, делится на общее число больных инфарктом миокарда, выбывших из стационара | число койко-дней, проведенных в стационаре выписанными больными с инфарктом миокарда, делится на число больных инфарктом миокарда, выписанных из стационар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аккредитации является? | изменение организационно-правовой формы медицинского учреждения | защита интересов потребителей на основе установления деятельности медицинского учреждения существующим профессиональным стандартам | оценка эффективности деятельности медицинского учреждения | определение объемов медицинской помощ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филактической работы в детской поликлинике определяется? | полнотой и своевременностью проведения профилактических мероприятий | динамикой показателей здоровья детей | показателем охвата детей профилактическими прививкам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проводится внеочередной медицинский осмотр всего персонала?|при выявлении среди медперсонала длительно лихорадящего лица|при выявлении случаев внутрибольничной инфекц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ятие "децентрализация" управления здравоохранением в новых условиях не входят следующие составляющие:|сокращение мер административно-принудительного воздействия по вертикали|отсутствие нормативной базы здравоохранения|децентрализация бюджетного финансирования|поступление средств на обязательное медицинское страхование на территориальном уровн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ы учреждений здравоохранения входят все перечисленные, кроме|лечебно-профилактических|санитарно-профилактических|судебно-медицинской экспертизы|диспансеров и медико-санитарных част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городской поликлиники первоочередной диспансеризации подлежат все перечисленные, кроме|рабочих, для которых обязательны предварительные (при поступлении на работу) и периодические (в период работы) медицинские осмотры|инвалидов I группы|подростков|персональных пенсионеров|больных хроническими заболеваниям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требности во врачебных должностях для обслуживания населения стационарной помощью необходимы данные: 1) показатель использования коечного фонда (в %) , 2) потребность в больничных койках, 3) нормы нагрузки врачебной должности в стационаре, 4) оборот койки|если верно 1 и 2|если верно 2 и 3|если верно 3 и 4|если верно 1 и 4|если все верн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й в медицинских статистических исследованиях является вероятность изучаемого признака, равная|94%|95%|92%|90%|68%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емость можно изучить по данным всех перечисленных ниже показателей, кроме|обращаемости населения в медицинские учреждения|деятельности ВКК и ВТЭК|профилактических осмотров и диспансерного наблюдения|причин смер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ечисленных ниже величин можно представить в абсолютных случаях|заболеваемость населения|численность населения|рождаемость|обеспеченность койками|смертнос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ечисленных ниже сочетаний больничных показателей наиболее неблагоприятными являются|увеличение пропускной способности и снижение летальности|увеличение пропускной способности койки и увеличение летальности|уменьшение пропускной способности койки и снижение летальности|уменьшение пропускной способности и увеличение леталь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носительным показателям относятся:|среднее арифметическое, среднее квадратичное отклонение, темп прироста|интенсивные и экстенсивные показатели, показатели наглядности и соотношения|ошибка средней арифметической, коэффициент вариации, темп роста|мода, медиана, доверительный интервал, стандартное отклонени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группа|обязательна при клинико-статистическом исследовании|имеет в клинико-статистическом исследовании самостоятельное значение|используется для сравнения с показателями основной группы|однородная по ряду признаков с показателями основной группы (пол, возраст, форма заболевания и др. )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тандартизации целесообразно применять|для определения характера и силы связи между двумя явлениями (признаками)|при сравнении двух интенсивных показателей для устранения влияния на их величину определенных факторов (признаков) , обусловливающих качественную неоднородность совокупностей, для которых исчислены показатели|для определения достоверного различия двух сравниваемых показател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из должностных лиц целесообразно возложить обязанности руководителя комиссии по повышению устойчивого функционирования организации?|руководитель организации|Главный инженер (заместитель главного инженера)|Заместитель руководителя по хозяйственной ча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мощность специализированного отделения стационара составляет|от 20 до 30 коек|от 30 до 60 коек|от 30 до 90 коек|от 90 до 120 коек|свыше 120 кое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 по сокращению затрат времени пациентов на посещение поликлиники включает все элементы, кроме|анализа интенсивности потока больных по времени|нормирования деятельности врачей|правильной организации графика приема врачей|четкой работы регистратуры|дисциплины персонал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и проведении диспансеризации населения являются все перечисленные, кроме|систематического медицинского наблюдения за определеннми группами людей|освидетельствования во ВТЭК|проведения оздоровительных мероприятий|проведения трудоустройства больных|организации противорецидивного леч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формуле вычисляется показатель младенческой смертности, если введены обозначения: A - число детей, умерших до 1 года * 1000 ; B - средняя численность детского населения ; C - число детей, умерших до 1 года в данном календарном году * 1000 ; D - 2/3 родившихся в данном году + 1/3 родившихся в предыдущем году ;|A / B|C / D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средней продолжительности пребывания больного на койке является|отношение числа койко-дней, проведенных всеми больными в стационаре, к числу прошедших больных (выписанных) за год|отношение числа койко-дней, проведенных всеми больными в стационаре, к числу прошедших больных (включая умерших) за год|и то, и другое|ни то, ни друг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рупповых несчастных случаях (когда травмированы одновременно 2 и более работников) , а также в тяжелых и смертельных случаях составляется акт специального расследования несчастного случая на производстве|на всех пострадавших вместе|на каждого пострадавшего отдельно|правилами не предусмотрен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выборочной карты необходимо предусмотреть|использование формализованных документов учета|возможные группировки|составление перечня таблиц|всего перечисленного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лечебно-профилактической помощи основана на|узковедомственном принципе|территориальном и производственном принципе|принципе свободного выбора врача|принципе материальной зависим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ольничных учреждений РФ включает все типы больниц, кроме|республиканской, областной больницы|больницы восстановительного лечения|центральной районной больницы|городской многопрофильной больницы|сельской участковой больниц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ами планирования деятельности являются:|оценка текущей ситуации, осуществление организационных мероприятий|оценка текущей ситуации, формулирование целей, определение ресурсов, необходимых для достижения цели|подготовка плана мероприятий|установление системы контроля|подведение итогов выполнения план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имеющий страховой полис ОМС, может получить медицинскую помощь: | в территориальной поликлинике | в любой поликлинике населенного пункта | в любой поликлинике Российской Федерации | в любой поликлинике субъекта Федерац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, награжденный международной премией "Золотой стетоскоп" ? | Г.Ф.Ланг | М.П.Кончаловский | А.Л.Мясник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ых ниже примеров характерным для единовременного наблюдения является? | рождаемость | заболеваемость | профилактический осмотр | смертнос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виду статистических величин относится показатель календарных дней заболеваемости с временной утратой трудоспособности? | экстенсивности | интенсивности | соотношения | нагляд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показателя структуры заболеваемости? | (число вновь выявленных болезней) / (средняя численность населения) х 1000 | (число всех болезней) / (средняя численность населения) х 1000 | (число болезней определенной формы (группы, нозологии)) / (общее число болезней) х 100 | (число болезней в данном месяце) / (число дней в месяце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возложена ответственность за организацию и проведение комплекса санитарно гигиенических мероприятий в лечпрофучреждении? | на главную медсестру | на врача инфекциониста | на главного врача | на больничного эпидемиолог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числа взрослых жителей на 1 терапевтический участок? | 1800 | 1200 | 1700 | 200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м показателем естественного движения населения является? | рождаемость | смертность | естественный прирос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заболеваемость - это | показатель заболеваемости по данным обращаемости | заболеваемость, регистрируемая врачом и записанная им в медицинской документации | совокупность всех имеющихся среди населения заболеваний, впервые выявленных в данном году или известных ранее, по поводу которых больные вновь обратились в данном году | учет всех заболеваний и специальный учет заболеваний, включающий инфекционную заболеваемость, неэпидемическую заболеваемость, заболеваемость с ВН, госпитализированную заболеваемос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президентом АМН СССР был? | Н.Н.Аничков | Н.Н.Бурденко | А.Н.Бакуле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деятельности здравоохранения осуществляется путем формирования следующих видов планов, кроме? | долгосрочного плана | текущего планирования | территориальной программы обязательного медицинского страхования | тематического планирова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коэффициент рождаемости означает? | среднее число девочек у одной женщины с учетом вероятности смерти | число родов на 1000 населения | среднее число детей у одной женщины | среднее число родов у одной женщин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какая фаза стратегического планирования является начальной? | финансовое планирование | долгосрочное планирование | планирование с учетом внешних фактор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овую программу обязательного медицинского страхования входят все положения, кроме|перечня, видов и объемов медицинских услуг, осуществляемых за счет средств ОМС|стоимости различных видов медицинской помощи|организаций добровольного медицинского страхования|видов платных медицинских услуг|дифференциации подушевой стоимости медицинской помощи в зависимости от пола и возраст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заболеваемости наибольший удельный вес составляет|гипертоническая болезнь|профессиональные заболевания|острые респираторные заболевания и грипп|злокачественные новообразования|сердечно-сосудистые заболева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"демографической" ситуации в нашей стране характерно|увеличение удельного веса детей|увеличение средней продолжительности жизни|увеличение удельного веса лиц пожилого возраста|изменение социальной структуры общества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, используемыми при составлении годового отчета "деятельности поликлиник", являются: 1) статистический талон для регистрации заключительных (уточненных) диагнозов, 2) дневник врача, 3) листок учета больных и коечного фонда, 4) контрольная карта диспансерного наблюдения больного, 5) карта выбывшего из стационара|если верно 1, 2 и 3|если верно 2, 3 и 4|если верно 1, 2 и 4|если верно 3, 4 и 5|если верно 1, 3 и 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ый показатель досуточной летальности определяется как|отношение числа умерших в первые сутки к общему числу умерших в больнице|отношение числа умерших в первые сутки к числу поступивших в стационар|отношение числа поступивших в стационар к числу умерших в первые сутк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, характеризующим деятельность поликлиники, относятся все перечисленные, кроме|участковости|охвата диспансерным наблюдением|летальности на участке|числа лиц, снятых с диспансерного учет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группа применяется|для уточнения общего числа наблюдений|для расширения общего объема исследования|для сравнения с показателями основной группы|для обработки тех параметров исследования, которые невозможно выполнить в основной группе|для всего перечисленног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я динамический ряд для определения тенденций изучаемого явления (нарастания его для убывания) , следует выполнить|вычисление абсолютного прироста и темпы прироста, укрупнение интервалов|вычисление 1% прироста и темпа роста|метод укрупнения интервалов, скользящей средней, наименьших квадратов, приведение рядов к одному основанию|метод наименьших квадратов, изменение связи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ликлиники являются все, кроме|медицинской помощи больным на дому|лечебно-диагностического обслуживания населения|организации работ по пропаганде здорового образа жизни|профилактической работы|экспертизы временной нетрудоспособ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бязанностями участкового терапевта при оказании лечебно-профилактической помощи населению, проживающему на закрепленном участке, являются все, кроме|оказания своевременной терапевтической помощи|организации госпитализации больных|организации специализированной медицинской помощи|проведения экспертизы временной нетрудоспособности|организации диспансерного наблюдения насел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средней продолжительности пребывания больного на койке является|отношение числа койко-дней, проведенных всеми больными в стационаре, к числу прошедших больных (выписанных) за год|отношение числа койко-дней, проведенных всеми больными в стационаре, к числу прошедших больных (включая умерших) за год|и то, и другое|ни то, ни друг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фармако-экономического анализа «стоимость-эффективность» наиболее приемлемо:|когда сравниваемые методы имеют одинаковую эффективность|когда сравниваемые методы имеют одинаковую стоимость|когда один из методов является более дорогим, но более эффективным|когда трудно установить клиническую эффективность сравниваемых методов|когда трудно установить стоимость сравниваемых метод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экспертизе трудоспособности в поликлинике фиксируется во всех следующих документах, кроме|амбулаторной карты больного|журнала ВКК|статистического талона|журнала регистрации листков нетрудоспособности|листка нетрудоспособ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медицинская помощь оказывается во всех перечисленных ниже учреждениях, кроме|многопрофильных и специализированных больниц|больниц скорой помощи|бальнеологических лечебниц|больниц восстановительного лечения|стационаров, диспансеров и медсанчаст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ощность больницы скорой помощи составляет|100-150 коек|200-300 коек|400-600 коек|1000-1200 кое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ощность областной (краевой, республиканской) больницы составляет|200-400 коек|400-600 коек|600-1000 коек|2000 кое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обязательного медицинского страхования являются все из перечисленных, кроме|фонда медицинского страхования|страховой организации|органа управления здравоохранением|медицинского учреждения|граждани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медицинское объединение (ТМО) создается при численности населения|до 50 000|от 50 000 до 100 000|от 100 000 до 300 000|от 300 000 до 500 00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(норма) врачебных посещений амбулаторно-поликлинических учреждений на одного городского жителя в год|5-6|6-8|10|13|1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ней работы койки в году в среднем в городских больницах составляет|240-300 дней|320-330 дней|330-340 дней|340-350 дней|350-360 дн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у стойкой нетрудоспособности проводят|главный врач поликлиники|райздравотдел|органы социального страхования|ни один из перечисленных|все перечисленны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формирования территориальной программы обязательного медицинского страхования не являются: | базовая программа ОМС | численность и состав населения территории | показатели объема медицинской помощи населению | объем платных медицинских услуг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ет руководителя зависит от стиля управления, который включает? | самостоятельность принятия решений, использование науки и достижений практики | оценку труда сотрудников, ориентир на решение проблемы | общую ответственность за результаты | перечисленное в пп.1-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тносительных величин все, кроме? | интенсивных показателей, экстенсивных показателей | показателей наглядности | показателей соотношения | показателей информатив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, больные хроническими заболеваниями в состоянии декомпенсации со значительно сниженными функциональными возможностями, относятся? | ко 2 группе здоровья | к 3 группе здоровья | к 4 группе здоровья | к 5 группе здоровь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перечисленных показателей, характеризующие деятельность стационара, относятся к показателям объема? | обеспеченность населения койками, процент госпитализации | среднегодовая занятость койки, средняя длительность пребывания больного на койке| оборот койки, укомплектованность врачами |  всё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казатели позволяют демонстрировать сдвиги явления во времени или по территории, не раскрывая истинного уровня этого явления? | экстенсивные | интенсивные | соотношения | нагляд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номозговой индекс созревания нейрофилов в норме равен? | 0,5-0,6 | 0,4-0,6 | 0,5-0,7 | 0,6-0,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ации не подлежит? | уборка палат | обработка суден | сбор грязного белья | раздача пищ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каких заболеваний информирует учетная статистическая форма № 090/у | о вновь выявленном инфекционном заболевании | о вновь выявленном туберкулезе легких | о вновь выявленном психическом заболевании | о вновь выявленном злокачественном новообразован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стационарной помощи являются? | смещение акцентов к увеличению объема амбулаторно-поликлинической помощи, развитие стационарозаменяющих технологий| этапность в оказании медицинской помощи, дифференциация больничных учреждений по интенсивности лечебно-диагностического процесса | развитие форм и методов благотворительной помощи | все выше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утями улучшения первичной медико-санитарной помощи являются? | введение врача общей практики и семейного врача, повышение квалификации медицинского персонала| совершенствование информационного обеспечения, совершенствование преемственности между поликлиникой и стационаром, станцией скорой медицинской помощи| повышение эффективности профилактической работы | всё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нней неонатальной смертности вычисляется по формуле? | (число детей, родившихся мертвыми+ число детей, умерших в течение первого года жизни) 1000/ число детей, родившихся живыми | (число детей, умерших в течение первых 7 дней жизни) 1000/ число детей, родившихся живыми и мертвыми | (число детей, умерших в течение первых 28 дней жизни) 1000/ число детей, родившихся живыми | (число детей, умерших в течение первых 7 дней жизни) 1000/ число детей, родившихся живым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больных на дому участковый врач не должен? | обеспечить раннее выявление заболевания | своевременно оказывать помощь нуждающимся | посещать больных на дому в день вызова | ежедневно посещать больных на дому без показа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блюдении каких условий средняя арифметическая наиболее точно характеризует средний уровень варьирующего признака? | при условии симметричности совокупности, полном представлении в выборочной совокупности специфических особенностей генеральной совокупности | при условии симметричности совокупности, числа наблюдений в ней не менее 100 | только в генеральной совокупности | в нормальном распределении при достаточно большом числе наблюдений и однородности изучаемого явл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учреждения здравоохранения, оказывающего платные медицинские услуги, можно направить на создание? | фонда социально-производственного развития | фонда материального стимулирования труда | фонда накопления и фонда потребления | все выше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медицинские ассоциации участвуют? | в разработке стандартов качества медицинской помощи | в формировании регистр (банка) экспертов | в работе комиссии по аттестации медицинских работников | все выше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татистического исследования анализируются на основании всего, кроме? | статистических (регистрационных) бланков | списков, журналов | таблиц | амбулаторных карт, историй болезн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благоприятного социально-психологического климата в коллективе не способствует? | четкая организация труда | оптимальные подбор и расстановка кадров | согласованность в руководстве | низкая культура общения в коллектив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язательного медицинского страхования на территории области формируются за счет ниже перечисленных, кроме? | средств местной администрации | средств государственных предприятий и учреждений | средств частных и коммерческих предприятий и учреждений | средств граждан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сновные методы изучения заболеваемости? | обращаемость | профилактические осмотры | регистрация причин смерти | все выше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уководство предполагает перечисленные умения руководителя, кроме? | определения цели, перспектив, проблем | выделения приоритетов | организации работы по достижению цели | удовлетворения потребности управля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ельского врачебного участка сводятся к следующим, за исключением? | оказания населению лечебно-профилактической помощи | проведения санитарных мероприятий, родовспоможения | охраны здоровья детей и подростков | оказания консультативной помощи больным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улаторно-поликлиническая помощь оказывается во всех перечисленных ниже учреждениях, кроме:|консультации и медсанчасти|диспансера и здравпункта|фельдшерско-акушерского пункта и медицинских кооперативов|санитарно-эпидемиологических станций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ой комплексного обслуживания населения на участке руководит|хирург|окулист|акушер-гинеколог|терапевт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территориального медицинского объединения (ТМО) входят все перечисленные структурные подразделения, кроме|многопрофильной больницы|родильного дома|специализированных диспансеров|санитарно-эпидемиологической служб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ольничная помощь включает|санитарную авиацию|скорую и неотложную медицинскую помощь|экстренную и плановую консультативную помощь|все перечисленное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 все перечисленные виды лечебно-профилактической помощи, кроме|амбулаторно-поликлинической|стационарной|санаторно-курортной|санитарно-эпидемиологической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я - наука о долге врача и среднего медицинского персонала, который состоит в том, чтобы|обеспечить наилучшее лечение|создать благоприятную обстановку для выздоровления больного|установить доверительные отношения: больной-врач, врач-больной, врач- родственники больного, врачи между собой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числа врачебных должностей для оказания амбулаторно-поликлинической помощи населению необходимо знание штатных нормативов, к которым относятся: 1) штатные нормативы, 2) численность населения, 3) функция врачебной должности, 4) возрастной состав населения, 5) число посещений на одного жителя в год|если верно 1, 2 и 3|если верно 2, 3 и 4|если верно 3, 4 и 5|если верно 1, 2 и 4|если верно 1, 2 и 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ваемость населения приносит народному хозяйству:|повышение профессиональной патологии|снижение социальных условий жизни человека|сокращение продолжительности жизни человека|верно все перечисленное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является предпосылкой| повышения эффективности производства|повышения производительности труда|повышения народного благосостояния|верно все перечисленное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ечисленных ниже сочетаний больничных показателей наиболее неблагоприятными являются:|увеличение пропускной способности койки и снижение летальности|увеличение пропускной способности койки и увеличение летальности|уменьшение пропускной способности койки и снижение летальности|уменьшение пропускной способности койки и увеличение леталь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чебно-диагностическим отделениям относятся все перечисленные, кроме|клинической лаборатории|рентгеновского отделения|процедурного кабинета|диспансерного кабинета|отделения физиотерап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заболеваемости с временной утратой трудоспособности относятся|число случаев нетрудоспособности на 100 работающих|число дней нетрудоспособности на 100 работающих|длительность 1 случая нетрудоспособности|все перечисленное|ничего из перечисленног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факторов, снижающих экономические затраты при профилактическом обслуживании, относят|повышение квалификации врачей|повышение квалификации медицинских лаборантов|расширение функций среднего медицинского персонала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|Какие виды ответственности применяются к должностным лицам, юридическим лицам и гражданам при нарушении Закона "О санитарно-эпидемиологическом благополучии" от 30.03.99 г. N 52-ФЗ?|Административная|Дисциплинарная|Уголовная|Дисциплинарная, административная и уголовная ответственнос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ую базу здравоохранения составляет все перечисленное, кроме|сети учреждений здравоохранения|коечного фонда|оснащенности аппаратурой|укомплектованности врачебными кадрами|сочетания бюджетного и внебюджетного финансировани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ую базу здравоохранения составляют|коечный фонд|оснащенность аппаратурой|укомплектованность врачебными кадрами|верно все перечисленное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лассификация болезней - это|перечень наименований болезней в определенном порядке|перечень диагнозов в определенном порядке|перечень симптомов, синдромов и отдельных состояний, расположенных по определенному принципу|система рубрик, в которые отдельные патологические состояния включены в соответствии с определенными установленными критериями|перечень наименований болезней, диагнозов и синдромов, расположенных в определенном порядк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тандартизации целесообразно применять во всех перечисленных случаях, кроме|при сравнении показателей заболеваемости населения с различным возрастным составом в трех городах|при сравнении показателей заболеваемости в двух однотипных предприятиях с резко различающимся половым составом рабочих|при сравнении общих показателей летальности в двух больницах, в которых имеются профильные отделения (терапевтическое, хирургическое, инфекционное) и различное распределение больных по отделениям|при сравнении структуры причин смертности за разные годы|при изучении эффективности того или иного метода лечения с использованием неоднородных по возрасту основной и контрольной групп больных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рганизацию медицинской помощи в сельской местности влияют:|радиус обслуживания|сезонность сельхоз. работ|специфика условий быта|все перечисленное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 революция (НТР) вызвала серьезное преобразование в сфере:|экономики|охраны здоровья|социальных факторов|всего перечисленног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ямые затраты на лечение включают:|затраты на приобретение лекарственных препаратов|затраты, связанные с использованием оборудования|затраты, связанные с потерей производительности|затраты, связанные с лечением осложнений терапи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честве лечения в стационаре свидетельствует все перечисленное, кроме:|летальности|процента расхождения клинических и патанатомических диагнозов|число осложнений|число больных, переведенных в специализированные отделени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управленческих решений в здравоохранении являются:|медицинские|административно-хозяйственные|ресурсные|верно 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здравоохранения на современном этапе являются:|недопущение снижения объемов медицинской и лекарственной помощи|развитие многоканальности финансирования|сохранение общественного сектора здравоохранения|увеличение кадрового потенциал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нового хозяйственного механизма в здравоохранении являются:|развитие инициативы и самостоятельности коллективов учреждений здравоохранения|зависимость оплаты труда от конечных результатов деятель-ности|использование новых форм организации труда (бригадный подряд, арендные отношения)|верно все перечисленно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, составляющими теоретическую основу здравоохранения, являются:|доступность специализированной помощи|профилактическое направление|единство медицинской науки и практики здравоохранения|все перечисленно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рофилактического направления в здравоохранении является фактором:|гармонического развития физических и духовных сил человека|преобразования условий жизни человека|преобразования биологических условий жизни человека|всего перечисленного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здоровья населения в нашей стране обеспечивается системой социально-экономических и медико-санитарных мер, таких как:|проведение широких оздоровительных и профилактических мероприятий|создание в быту и на производстве надлежащих санитарно- гигиенических условий|проведение мероприятий по оздоровлению внешней среды|верно все перечисленное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медицинская статистическая документация необходима|для регистрации изучаемого явления (например, заболеваемости с впервые в жизни диагностируемым заболеванием)|для оперативного управления ЛПУ|для выработки конкретного, обоснованного решения|для изучения особенностей и закономерностей состояния здоровья населения|для всего вышеперечисленного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е хозяйственного механизма в системе здраво- охранения способствуют:|повышение качества оказания медицинской помощи населению|повышение роли профилактики|усиление "человеческого фактора" в сфере здравоохранения|верно все перечисленно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общественного здоровья являются все перечисленные, кроме|заболеваемости|демографических показателей|физического развития населения|обеспеченности врачами и средним медицинским персоналом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социально-гигиенических исследований используются:|экспериментальный метод|экономико-статистический метод|социологический метод|все перечисленные методы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филактического направления в медицине предполагает все перечисленное, кроме|улучшения санитарно-гигиенического воспитания населения|повышения уровня пропаганды здорового образа жизни, физкультуры и спорта|искоренения вредных привычек|расширения сети больниц и отделений восстановительного лечения|расширения массовых профосмотров, диспансеризации, повышения их качества и эффективност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скорой и неотложной помощи способствуют:|создание специализированных бригад|работа санитарной авиации|работа отделений плановой и экстренной медицинской помощи|верно все перечисленно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здравоохранением может эффективно функциoнировать, если она:|будет предвидеть изменения|будет быстро узнавать о возникающих проблемах|будет быстро и эффективно менять создающуюся ситуацию в нужном направлении|не будет реагировать на возникающие проблем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еэпидемических заболеваний первое место среди причин инвалидности занимают|профессиональные заболевания|гипертоническая болезнь|злокачественные новообразования|сердечно-сосудистые заболевания|травмы и последствия травм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ами учреждений здравоохранения являются все перечисленное, кроме|лечебно-профилактических|санитарно-профилактических|судебно-медицинской экспертизы|санаторно-курортных|аптечных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низация - сложный процесс, важнейшими принципами которого являются:|увеличение числа городов|рост удельного веса детей|раннее развитие детей|верно 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м достоверности в медицинских статистических исследованиях является вероятность изучаемого признака, равная|68%|90%|92%|95%|94%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лечащего врача в области экспертизы трудоспособности являются все перечисленные, кроме|установления факта временной нетрудоспособности|выдачи больничного листка на срок до 10 дней|освобождения от занятий студентов|установления стойкой нетрудоспособ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ие понятия "здоровье ребенка" вносят все критерии, кроме|оптимального уровня достигнутого развития физического, нервно-психического, интеллектуального|достаточной функциональной и социальной адаптации|высокой степени сопротивляемости по отношению к неблагоприятным воздействиям|отсутствия пограничных состояний и признаков хронических заболеваний|показателей рождаем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территориального медицинского объединения (ТМО) входят все перечисленные структуры подразделения, кроме|консультативной поликлиники|многопрофильной больницы|родильного дома|специализированных диспансеров|санитарно-эпидемиологической служб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деятельности врача-терапевта-участкового (цехового) экспертно оцениваются|каждый случай смерти на дому|каждый случай первичного выхода на инвалидность|каждый случай расхождения диагнозов поликлиники и стационара|каждый случай выявления больных с запущенными формами злокачественного новообразования, туберкулеза|все вышеперечисленные положе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в области экспертизы нетрудоспособности выполняет следующие функции|продление больничного листка на срок свыше 10 дней|решение сложных и консультативных вопросов нетрудоспособности|контроль за проведением экспертизы трудоспособности врачами отделения|освобождение от занятий студентов на срок свыше 2 месяцев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показателям деятельности стационара относятся все перечисленные, кроме|летальности|среднего койко-дня|хирургической активности|процента расхождения клинических и анатомических диагнозов|количества средств, затраченных на медикамент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ую базу здравоохранения составляют|сеть учреждений здравоохранения|коечный фонд|оснащенность аппаратурой|укомплектованность врачебными кадрами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медицинской помощи в сельской местности влияют|характер расселения|радиус обслуживания|сезонность сельскохозяйственных работ|специфика условий быта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юю продолжительность пребывания больного на койке влияет|состав больных по характеру заболевания|квалификация врача|методы лечения|оснащенность больницы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показателями деятельности городской больницы являются|фактическое число дней работы койки в течение года|оборот койки|средняя продолжительность пребывания на койке|летальность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ликлиники характеризуется следующими данными|структура посещений по специальности|динамика посещений, распределение посещений по виду обращений, по месяцам, дням недели, часам дня|объем помощи на дому, структура посещений на дому, активность врачей по помощи на дому|соотношение первичных и повторных посещений на дому|всеми вышеперечисленными положениям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тационара включает в себя следующие показатели|среднее число дней работы койки|среднее число занятых и свободных коек|оборот койки|средние сроки пребывания больного в стационаре|все вышеназванные показател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хема анализа деятельности стационара, кроме общих сведений, содержит сведения|об организации работы стационара|о качестве медицинского обслуживания и качестве врачебной диагностики|о преемственности работы стационара с другими лечебно-профилактическими учреждениями|о специализированной работе отделений|все ответы правильн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управленческих решений в здравоохранении являются|социальные|медицинские|административно-хозяйственные|ресурсные|все перечисленны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поликлиники по проведению диспансеризации населения являются все перечисленные, кроме|обеспечения паспортизации всего населения|создания отделений профилактики|проведения массовых осмотров населения|обеспечения проведения необходимых лечебно-профилактических мероприятий диспансерных больных|своевременного переосвидетельствования лиц, имеющих группу инвалид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е хозяйственного механизма в системе здравоохранения способствуют|укрепление здоровья населения и продление жизни человека|повышение качества оказания медицинской помощи населению|повышение роли профилактория|усиление "человеческого фактора" в сфере здравоохранения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, рекомендованным к вычислению для общей характеристики амбулаторно-поликлинического учреждения, является|обеспеченность населения врачами|обеспеченность средним медицинским персоналом|показатель укомплектованности (врачами, средним, младшим медицинским персоналом)|коэффициент совместительства|все вышеперечисленные показател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зучения медицинской статистики является|данные о сети, деятельности, кадрах учреждений здравоохранения|здоровье населения|выявление и установление зависимости между уровнем здоровья и факторами окружающей среды|достоверность результатов клинических и экспериментальных исследований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циально-гигиенических исследований используется метод|исторический|экспериментальный|экономико-статистический|социологический|все перечисленны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циально-гигиенических исследований используются методы|исторический|экспериментальный|экономико-статистический|социологический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ами рационального использования коечного фонда являются все перечисленные, кроме|более полного обследования больных на догоспитальном этапе|организации дневных стационаров|уменьшения случаев дублирования обследования|снижения повторной госпитализации|поздней выписки больных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гигиена является наукой, изучающей|общественное здоровье|социальные факторы, влияющие на здоровье населения|экономические факторы, влияющие на здоровье населения|природные факторы и влияние окружающей среды|все перечисленно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ВКК по экспертизе трудоспособности являются все перечисленные, кроме|решения конфликтных вопросов экспертизы трудоспособности|продления больничных листов на сроки свыше 10 дней|выдачи больничных листов на санаторно-курортное лечение|направления на ВТЭК|трудоустройства лиц, имеющих инвалидност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службы лечебно-профилактической помощи матери и ребенку РФ включают все направления, кроме|заботы о здоровье матери и ребенка|обеспечения женщинам возможности максимально сочетать материнство с использованием гражданских прав|обеспечения условий, необходимых для всестороннего гармоничного развития детей|разработки эффективной системы оказания медицинской помощи матери и ребенку|социального страхования беременной женщины и женщины-матер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ой трудоспособности в лечебно-профилактических учреждениях здравоохранения занимаются|лечащий врач|заведующий отделением|заместитель главного врача по экспертизе временной нетрудоспособности|главный врач|все перечисленное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0:00Z</dcterms:created>
  <dc:creator>Ирина</dc:creator>
  <dc:description/>
  <cp:keywords/>
  <dc:language>en-US</dc:language>
  <cp:lastModifiedBy>User</cp:lastModifiedBy>
  <dcterms:modified xsi:type="dcterms:W3CDTF">2013-03-14T09:10:00Z</dcterms:modified>
  <cp:revision>2</cp:revision>
  <dc:subject/>
  <dc:title>Вопросы ОЗД</dc:title>
</cp:coreProperties>
</file>